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A Tale of Two Cities Book 3: Chapters 1-5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   Date_______________    Period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at is the significance of the title of Book the Thi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is La Force?  Is there any importance in its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y does Darnay feel he has entered the world of the dead at La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How large is Darnay’s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How has the mob mutated throughout the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How do Lucie and Madame Defarge act as foi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How does Dr. Manette manage to infiltrate La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t this point in the book, how long is Darnay in pri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y is the guillotine personif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at is the Carmagn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What is Little Saint Guillot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How does the guillotine act as a character within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Identify at least three instances of duality within this sec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9:00Z</dcterms:created>
  <dc:creator>Administrator</dc:creator>
  <dc:description/>
  <cp:keywords/>
  <dc:language>en-US</dc:language>
  <cp:lastModifiedBy>Administrator</cp:lastModifiedBy>
  <dcterms:modified xsi:type="dcterms:W3CDTF">2011-03-02T12:47:00Z</dcterms:modified>
  <cp:revision>3</cp:revision>
  <dc:subject/>
  <dc:title/>
</cp:coreProperties>
</file>